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Vánoční píseň</w:t>
      </w:r>
      <w:r>
        <w:rPr>
          <w:sz w:val="28"/>
          <w:szCs w:val="28"/>
        </w:rPr>
        <w:t xml:space="preserve">             K.Plíhal/J.Seifert                        Capo 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                    Emi            Dmi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k ptáci zimomřiví v tom teskném příbě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mi         Emi         F     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 které neuživí třpyt hvězdic na sněh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mi              Emi        F            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 sešli jsme se snící nad lžičkou ol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         Ami D        G          F      G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ž by nám mohlo říci náš osud dosl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dyž už se řítí v spěchu ten žaluplný rej</w:t>
      </w:r>
    </w:p>
    <w:p>
      <w:pPr>
        <w:pStyle w:val="Normal"/>
        <w:rPr/>
      </w:pPr>
      <w:r>
        <w:rPr>
          <w:sz w:val="28"/>
          <w:szCs w:val="28"/>
        </w:rPr>
        <w:t>Svíčičko na ořechu hoř pro nás pomale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ť zvučí trouby hlásné i zpěvy anděl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řív než přijde smrt a zhasne náš dech ve svém pocel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ěm u sukní matek dej úsměv do oček</w:t>
      </w:r>
    </w:p>
    <w:p>
      <w:pPr>
        <w:pStyle w:val="Normal"/>
        <w:rPr/>
      </w:pPr>
      <w:r>
        <w:rPr>
          <w:sz w:val="28"/>
          <w:szCs w:val="28"/>
        </w:rPr>
        <w:t>Klín plný cukrlátek a hodně vánoč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dyž už se řítí v spěchu ten žaluplný dě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íčičko na ořechu hoř pro nás pomale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24:00Z</dcterms:created>
  <dc:creator>Brož</dc:creator>
  <dc:description/>
  <dc:language>en-US</dc:language>
  <cp:lastModifiedBy>Jindřiška Brožová</cp:lastModifiedBy>
  <dcterms:modified xsi:type="dcterms:W3CDTF">2013-03-26T20:24:00Z</dcterms:modified>
  <cp:revision>2</cp:revision>
  <dc:subject/>
  <dc:title>Jak ptáci zimomřiví v tom teskném příběhu</dc:title>
</cp:coreProperties>
</file>